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lang w:val="de-DE"/>
        </w:rPr>
      </w:pPr>
      <w:r>
        <w:rPr>
          <w:b/>
          <w:sz w:val="44"/>
          <w:lang w:val="de-DE"/>
        </w:rPr>
        <w:t>die Zahlen (Nummern)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null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eins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zwei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drei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vier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fünf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sechs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sieben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acht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neun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zehn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elf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zwölf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dreizehn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vierzehn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fünfzehn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sechzehn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siebzehn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achtzehn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neunzehn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zwan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einundzwan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zweiundzwan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dreiundzwan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vierundzwan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fünfundzwan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sechsundzwan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siebenundzwan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achtundzwan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neunundzwan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dreiß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vier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fünf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sech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sieb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acht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neunzig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hundert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tausend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Million</w:t>
      </w:r>
    </w:p>
    <w:p>
      <w:pPr>
        <w:pStyle w:val="Normal"/>
        <w:rPr>
          <w:sz w:val="44"/>
          <w:lang w:val="de-DE"/>
        </w:rPr>
      </w:pPr>
      <w:r>
        <w:rPr>
          <w:sz w:val="44"/>
          <w:lang w:val="de-DE"/>
        </w:rPr>
        <w:t>Milliar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48:00Z</dcterms:created>
  <dc:creator>WCSD</dc:creator>
  <dc:description/>
  <cp:keywords/>
  <dc:language>en-US</dc:language>
  <cp:lastModifiedBy>WCSD</cp:lastModifiedBy>
  <cp:lastPrinted>2011-09-16T14:51:00Z</cp:lastPrinted>
  <dcterms:modified xsi:type="dcterms:W3CDTF">2011-09-16T19:54:00Z</dcterms:modified>
  <cp:revision>2</cp:revision>
  <dc:subject/>
  <dc:title>die Nummern</dc:title>
</cp:coreProperties>
</file>